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itfaden zur Orientierung im Lernpfad „Terme“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Der Lernpfad ist in 8 Teile unterteilt. Die Navigation zwischen den einzelnen Pfaden ist über die Hauptseite möglich. Bei der Bearbeitung des gesamten Lernpfades, gibt es eine fortlaufende Navigation auf den einzelnen Seiten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ernpfad 1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orie: Schülerinnen und Schüler erkunden die Punkt-vor-Strichrechnung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ernpfad 2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raxis: Schülerinnen und Schüler können Aufgaben zur  Punkt-vor-Strichrechnung löse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ernpfad 3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orie: Schülerinnen und Schüler erkunden die Klammerrechnung</w:t>
      </w:r>
    </w:p>
    <w:p>
      <w:pPr>
        <w:pStyle w:val="Listenabsatz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ernpfad 4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raxis: Schülerinnen und Schüler können Aufgaben zur  Klammerrechnung löse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Zusammenfassung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ier sehen die Schülerinnen und Schüler die gelernten Rechenregeln auf einen Blick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ufgabensammlung und Textaufgaben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erschieden Aufgaben zur Punkt-vor-Strichrechnung und Klammerrechnung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ammelkiste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ier befinden sich Aufgaben- und Merkblätter zum downloaden und ausdrucken sowie verschieden hilfreiche Links zu anderen Website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VIEL SPASS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0:49:00Z</dcterms:created>
  <dc:creator>Marko</dc:creator>
  <dc:description/>
  <dc:language>en-US</dc:language>
  <cp:lastModifiedBy>Marko</cp:lastModifiedBy>
  <dcterms:modified xsi:type="dcterms:W3CDTF">2010-02-27T01:04:00Z</dcterms:modified>
  <cp:revision>1</cp:revision>
  <dc:subject/>
  <dc:title/>
</cp:coreProperties>
</file>